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14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sz w:val="20"/>
            <w:szCs w:val="20"/>
            <w:lang w:eastAsia="pl-PL"/>
          </w:rPr>
          <w:t>https://bip.secemin.pl/</w:t>
        </w:r>
      </w:hyperlink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„Zakup sprzętu w ramach programu Ochrony Ludności i Obrony Cywilnej na lata 2025-2026"– II postępowanie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 w  imieniu których składane jest oświadczenie oświadczam, ż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secem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1:00:00Z</dcterms:created>
  <dc:creator>Robert Słowikowski</dc:creator>
  <dc:description/>
  <cp:keywords/>
  <dc:language>en-US</dc:language>
  <cp:lastModifiedBy>Konto Microsoft</cp:lastModifiedBy>
  <dcterms:modified xsi:type="dcterms:W3CDTF">2025-11-07T12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